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6/25/BIT(Z6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b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. pkt 1 lit. d. tiret drugie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 oznaczonej symbolem P-02/25/BIT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podmiotowy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bCs/>
          <w:sz w:val="20"/>
          <w:szCs w:val="20"/>
          <w:lang w:eastAsia="en-US"/>
        </w:rPr>
        <w:t xml:space="preserve">Lakiernia Przemysłowa BIT spółka cywilna ul. Dworcowa nr 6, 64-560 Ostroróg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bCs/>
          <w:sz w:val="20"/>
          <w:szCs w:val="20"/>
          <w:lang w:eastAsia="pl-PL"/>
        </w:rPr>
        <w:t>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  <w:bookmarkEnd w:id="0"/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2" w:name="_Hlk27391278"/>
      <w:r>
        <w:rPr>
          <w:bCs/>
          <w:sz w:val="20"/>
          <w:szCs w:val="20"/>
          <w:lang w:eastAsia="pl-PL"/>
        </w:rPr>
        <w:t>„Instalacja fotowoltaiczna o mocy do 50kW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bookmarkEnd w:id="2"/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6/25/BIT(Z6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1 Zapytania Ofertowego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2 Zapytania Ofertowego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imieniu Podmiotu udostępniającego zasoby oświadczam, iż po zapoznaniu się z treścią art. 4.3 Zapytania Ofertowego (SWZ) stwierdzam brak podstaw do wykluczenia Podmiotu udostępniającego zasob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Jednocześnie oświadczam, ż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240"/>
        <w:ind w:left="709" w:hanging="425"/>
        <w:jc w:val="both"/>
        <w:rPr/>
      </w:pPr>
      <w:r>
        <w:rPr>
          <w:b/>
          <w:bCs/>
          <w:sz w:val="20"/>
          <w:szCs w:val="20"/>
          <w:lang w:eastAsia="pl-PL"/>
        </w:rPr>
        <w:t>na każde wezwanie Zamawiającego</w:t>
      </w:r>
      <w:r>
        <w:rPr>
          <w:sz w:val="20"/>
          <w:szCs w:val="20"/>
          <w:lang w:eastAsia="pl-PL"/>
        </w:rPr>
        <w:t xml:space="preserve"> złożę oświadczenie wymagane na podstawie art. 6.1. pkt 2 Zapytania Ofertowego (SWZ), potwierdzające niepodleganie wykluczeniu na postawie art. 4.1. pkt 5 Zapytania Ofertowego (SWZ), w związku z art. 28</w:t>
      </w:r>
      <w:r>
        <w:rPr/>
        <w:t xml:space="preserve">.1. pkt 5 Procedury.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24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Podmiotu udostępniającego zasoby oświadczam, iż po zapoznaniu z warunkami udziału w Postępowaniu, o których mowa w art. 5 Zapytania Ofertowego (SWZ) stwierdzam, że Podmiot udostępniający zasob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(jeżeli są wymagane)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zobowiązuje się do udostępnienia Wykonawcy zadeklarowanych zasobów w zakresie niezbędnym do należytego wykonania zamówienia, zgodnie ze złożonym zobowiązaniem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16"/>
          <w:szCs w:val="16"/>
          <w:vertAlign w:val="superscript"/>
          <w:lang w:eastAsia="pl-PL"/>
        </w:rPr>
        <w:t xml:space="preserve">*  </w:t>
      </w:r>
      <w:r>
        <w:rPr>
          <w:sz w:val="16"/>
          <w:szCs w:val="16"/>
          <w:lang w:eastAsia="pl-PL"/>
        </w:rPr>
        <w:t>jeżeli nie dotyczy - skreślić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3T10:17:00Z</dcterms:modified>
  <cp:revision>28</cp:revision>
  <dc:subject/>
  <dc:title>                              </dc:title>
</cp:coreProperties>
</file>